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21/2027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1476187003"/>
            <w:bookmarkStart w:id="4" w:name="__Fieldmark__48_1476187003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1476187003"/>
            <w:bookmarkStart w:id="6" w:name="__Fieldmark__51_1476187003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1476187003"/>
            <w:bookmarkStart w:id="8" w:name="__Fieldmark__54_1476187003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1476187003"/>
            <w:bookmarkStart w:id="10" w:name="__Fieldmark__60_1476187003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1476187003"/>
            <w:bookmarkStart w:id="12" w:name="__Fieldmark__63_1476187003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1476187003"/>
            <w:bookmarkStart w:id="14" w:name="__Fieldmark__66_1476187003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1476187003"/>
            <w:bookmarkStart w:id="16" w:name="__Fieldmark__72_1476187003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1476187003"/>
            <w:bookmarkStart w:id="18" w:name="__Fieldmark__75_1476187003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1476187003"/>
            <w:bookmarkStart w:id="20" w:name="__Fieldmark__78_1476187003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1476187003"/>
            <w:bookmarkStart w:id="22" w:name="__Fieldmark__84_1476187003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1476187003"/>
            <w:bookmarkStart w:id="24" w:name="__Fieldmark__87_1476187003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1476187003"/>
            <w:bookmarkStart w:id="26" w:name="__Fieldmark__90_1476187003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1476187003"/>
            <w:bookmarkStart w:id="28" w:name="__Fieldmark__96_1476187003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1476187003"/>
            <w:bookmarkStart w:id="30" w:name="__Fieldmark__99_1476187003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1476187003"/>
            <w:bookmarkStart w:id="32" w:name="__Fieldmark__102_1476187003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1476187003"/>
            <w:bookmarkStart w:id="34" w:name="__Fieldmark__108_1476187003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1476187003"/>
            <w:bookmarkStart w:id="36" w:name="__Fieldmark__111_1476187003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1476187003"/>
            <w:bookmarkStart w:id="38" w:name="__Fieldmark__114_1476187003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1476187003"/>
            <w:bookmarkStart w:id="40" w:name="__Fieldmark__177_1476187003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1476187003"/>
            <w:bookmarkStart w:id="42" w:name="__Fieldmark__180_1476187003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1476187003"/>
            <w:bookmarkStart w:id="44" w:name="__Fieldmark__183_1476187003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1476187003"/>
            <w:bookmarkStart w:id="46" w:name="__Fieldmark__189_1476187003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1476187003"/>
            <w:bookmarkStart w:id="48" w:name="__Fieldmark__192_1476187003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1476187003"/>
            <w:bookmarkStart w:id="50" w:name="__Fieldmark__195_1476187003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1476187003"/>
            <w:bookmarkStart w:id="52" w:name="__Fieldmark__201_1476187003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1476187003"/>
            <w:bookmarkStart w:id="54" w:name="__Fieldmark__204_1476187003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1476187003"/>
            <w:bookmarkStart w:id="56" w:name="__Fieldmark__207_1476187003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1476187003"/>
            <w:bookmarkStart w:id="58" w:name="__Fieldmark__213_1476187003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1476187003"/>
            <w:bookmarkStart w:id="60" w:name="__Fieldmark__216_1476187003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1476187003"/>
            <w:bookmarkStart w:id="62" w:name="__Fieldmark__219_1476187003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1476187003"/>
            <w:bookmarkStart w:id="64" w:name="__Fieldmark__225_1476187003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1476187003"/>
            <w:bookmarkStart w:id="66" w:name="__Fieldmark__228_1476187003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1476187003"/>
            <w:bookmarkStart w:id="68" w:name="__Fieldmark__231_1476187003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1476187003"/>
            <w:bookmarkStart w:id="70" w:name="__Fieldmark__237_1476187003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1476187003"/>
            <w:bookmarkStart w:id="72" w:name="__Fieldmark__240_1476187003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1476187003"/>
            <w:bookmarkStart w:id="74" w:name="__Fieldmark__243_1476187003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1476187003"/>
            <w:bookmarkStart w:id="76" w:name="__Fieldmark__251_1476187003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1476187003"/>
            <w:bookmarkStart w:id="78" w:name="__Fieldmark__254_1476187003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1476187003"/>
            <w:bookmarkStart w:id="80" w:name="__Fieldmark__257_1476187003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1476187003"/>
            <w:bookmarkStart w:id="82" w:name="__Fieldmark__265_1476187003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1476187003"/>
            <w:bookmarkStart w:id="84" w:name="__Fieldmark__268_1476187003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1476187003"/>
            <w:bookmarkStart w:id="86" w:name="__Fieldmark__271_1476187003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1476187003"/>
            <w:bookmarkStart w:id="88" w:name="__Fieldmark__278_1476187003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1476187003"/>
            <w:bookmarkStart w:id="90" w:name="__Fieldmark__281_1476187003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1476187003"/>
            <w:bookmarkStart w:id="92" w:name="__Fieldmark__284_1476187003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1476187003"/>
            <w:bookmarkStart w:id="94" w:name="__Fieldmark__290_1476187003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1476187003"/>
            <w:bookmarkStart w:id="96" w:name="__Fieldmark__293_1476187003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1476187003"/>
            <w:bookmarkStart w:id="98" w:name="__Fieldmark__296_1476187003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1476187003"/>
            <w:bookmarkStart w:id="100" w:name="__Fieldmark__302_1476187003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1476187003"/>
            <w:bookmarkStart w:id="102" w:name="__Fieldmark__305_1476187003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1476187003"/>
            <w:bookmarkStart w:id="104" w:name="__Fieldmark__308_1476187003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1476187003"/>
            <w:bookmarkStart w:id="106" w:name="__Fieldmark__405_1476187003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1476187003"/>
            <w:bookmarkStart w:id="108" w:name="__Fieldmark__408_1476187003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1476187003"/>
            <w:bookmarkStart w:id="110" w:name="__Fieldmark__411_1476187003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8_1476187003"/>
            <w:bookmarkStart w:id="112" w:name="__Fieldmark__418_1476187003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1_1476187003"/>
            <w:bookmarkStart w:id="114" w:name="__Fieldmark__421_1476187003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4_1476187003"/>
            <w:bookmarkStart w:id="116" w:name="__Fieldmark__424_1476187003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2_1476187003"/>
            <w:bookmarkStart w:id="118" w:name="__Fieldmark__432_1476187003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5_1476187003"/>
            <w:bookmarkStart w:id="120" w:name="__Fieldmark__435_1476187003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8_1476187003"/>
            <w:bookmarkStart w:id="122" w:name="__Fieldmark__438_1476187003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4_1476187003"/>
            <w:bookmarkStart w:id="124" w:name="__Fieldmark__444_1476187003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7_1476187003"/>
            <w:bookmarkStart w:id="126" w:name="__Fieldmark__447_1476187003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50_1476187003"/>
            <w:bookmarkStart w:id="128" w:name="__Fieldmark__450_1476187003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6_1476187003"/>
            <w:bookmarkStart w:id="130" w:name="__Fieldmark__456_1476187003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9_1476187003"/>
            <w:bookmarkStart w:id="132" w:name="__Fieldmark__459_1476187003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2_1476187003"/>
            <w:bookmarkStart w:id="134" w:name="__Fieldmark__462_1476187003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70_1476187003"/>
            <w:bookmarkStart w:id="136" w:name="__Fieldmark__470_1476187003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3_1476187003"/>
            <w:bookmarkStart w:id="138" w:name="__Fieldmark__473_1476187003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6_1476187003"/>
            <w:bookmarkStart w:id="140" w:name="__Fieldmark__476_1476187003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2_1476187003"/>
            <w:bookmarkStart w:id="142" w:name="__Fieldmark__482_1476187003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5_1476187003"/>
            <w:bookmarkStart w:id="144" w:name="__Fieldmark__485_1476187003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8_1476187003"/>
            <w:bookmarkStart w:id="146" w:name="__Fieldmark__488_1476187003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6_1476187003"/>
            <w:bookmarkStart w:id="148" w:name="__Fieldmark__496_1476187003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9_1476187003"/>
            <w:bookmarkStart w:id="150" w:name="__Fieldmark__499_1476187003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2_1476187003"/>
            <w:bookmarkStart w:id="152" w:name="__Fieldmark__502_1476187003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8_1476187003"/>
            <w:bookmarkStart w:id="154" w:name="__Fieldmark__508_1476187003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1_1476187003"/>
            <w:bookmarkStart w:id="156" w:name="__Fieldmark__511_1476187003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4_1476187003"/>
            <w:bookmarkStart w:id="158" w:name="__Fieldmark__514_1476187003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20_1476187003"/>
            <w:bookmarkStart w:id="160" w:name="__Fieldmark__520_1476187003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3_1476187003"/>
            <w:bookmarkStart w:id="162" w:name="__Fieldmark__523_1476187003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6_1476187003"/>
            <w:bookmarkStart w:id="164" w:name="__Fieldmark__526_1476187003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2_1476187003"/>
            <w:bookmarkStart w:id="166" w:name="__Fieldmark__532_1476187003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5_1476187003"/>
            <w:bookmarkStart w:id="168" w:name="__Fieldmark__535_1476187003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8_1476187003"/>
            <w:bookmarkStart w:id="170" w:name="__Fieldmark__538_1476187003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4_1476187003"/>
            <w:bookmarkStart w:id="172" w:name="__Fieldmark__544_1476187003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7_1476187003"/>
            <w:bookmarkStart w:id="174" w:name="__Fieldmark__547_1476187003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50_1476187003"/>
            <w:bookmarkStart w:id="176" w:name="__Fieldmark__550_1476187003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6_1476187003"/>
            <w:bookmarkStart w:id="178" w:name="__Fieldmark__556_1476187003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9_1476187003"/>
            <w:bookmarkStart w:id="180" w:name="__Fieldmark__559_1476187003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2_1476187003"/>
            <w:bookmarkStart w:id="182" w:name="__Fieldmark__562_1476187003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8_1476187003"/>
            <w:bookmarkStart w:id="184" w:name="__Fieldmark__568_1476187003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1_1476187003"/>
            <w:bookmarkStart w:id="186" w:name="__Fieldmark__571_1476187003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4_1476187003"/>
            <w:bookmarkStart w:id="188" w:name="__Fieldmark__574_1476187003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80_1476187003"/>
            <w:bookmarkStart w:id="190" w:name="__Fieldmark__580_1476187003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3_1476187003"/>
            <w:bookmarkStart w:id="192" w:name="__Fieldmark__583_1476187003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6_1476187003"/>
            <w:bookmarkStart w:id="194" w:name="__Fieldmark__586_1476187003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2_1476187003"/>
            <w:bookmarkStart w:id="196" w:name="__Fieldmark__592_1476187003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5_1476187003"/>
            <w:bookmarkStart w:id="198" w:name="__Fieldmark__595_1476187003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8_1476187003"/>
            <w:bookmarkStart w:id="200" w:name="__Fieldmark__598_1476187003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4_1476187003"/>
            <w:bookmarkStart w:id="202" w:name="__Fieldmark__604_1476187003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7_1476187003"/>
            <w:bookmarkStart w:id="204" w:name="__Fieldmark__607_1476187003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10_1476187003"/>
            <w:bookmarkStart w:id="206" w:name="__Fieldmark__610_1476187003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8_1476187003"/>
            <w:bookmarkStart w:id="208" w:name="__Fieldmark__618_1476187003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21_1476187003"/>
            <w:bookmarkStart w:id="210" w:name="__Fieldmark__621_1476187003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4_1476187003"/>
            <w:bookmarkStart w:id="212" w:name="__Fieldmark__624_1476187003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1_1476187003"/>
            <w:bookmarkStart w:id="214" w:name="__Fieldmark__631_1476187003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4_1476187003"/>
            <w:bookmarkStart w:id="216" w:name="__Fieldmark__634_1476187003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7_1476187003"/>
            <w:bookmarkStart w:id="218" w:name="__Fieldmark__637_1476187003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9_1476187003"/>
            <w:bookmarkStart w:id="220" w:name="__Fieldmark__799_1476187003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2_1476187003"/>
            <w:bookmarkStart w:id="222" w:name="__Fieldmark__802_1476187003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5_1476187003"/>
            <w:bookmarkStart w:id="224" w:name="__Fieldmark__805_1476187003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7_1476187003"/>
            <w:bookmarkStart w:id="226" w:name="__Fieldmark__817_1476187003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20_1476187003"/>
            <w:bookmarkStart w:id="228" w:name="__Fieldmark__820_1476187003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3_1476187003"/>
            <w:bookmarkStart w:id="230" w:name="__Fieldmark__823_1476187003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9_1476187003"/>
            <w:bookmarkStart w:id="232" w:name="__Fieldmark__829_1476187003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2_1476187003"/>
            <w:bookmarkStart w:id="234" w:name="__Fieldmark__832_1476187003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5_1476187003"/>
            <w:bookmarkStart w:id="236" w:name="__Fieldmark__835_1476187003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1_1476187003"/>
            <w:bookmarkStart w:id="238" w:name="__Fieldmark__841_1476187003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4_1476187003"/>
            <w:bookmarkStart w:id="240" w:name="__Fieldmark__844_1476187003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7_1476187003"/>
            <w:bookmarkStart w:id="242" w:name="__Fieldmark__847_1476187003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8_1476187003"/>
            <w:bookmarkStart w:id="244" w:name="__Fieldmark__888_1476187003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1_1476187003"/>
            <w:bookmarkStart w:id="246" w:name="__Fieldmark__891_1476187003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4_1476187003"/>
            <w:bookmarkStart w:id="248" w:name="__Fieldmark__894_1476187003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900_1476187003"/>
            <w:bookmarkStart w:id="250" w:name="__Fieldmark__900_1476187003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3_1476187003"/>
            <w:bookmarkStart w:id="252" w:name="__Fieldmark__903_1476187003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6_1476187003"/>
            <w:bookmarkStart w:id="254" w:name="__Fieldmark__906_1476187003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2_1476187003"/>
            <w:bookmarkStart w:id="256" w:name="__Fieldmark__912_1476187003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5_1476187003"/>
            <w:bookmarkStart w:id="258" w:name="__Fieldmark__915_1476187003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8_1476187003"/>
            <w:bookmarkStart w:id="260" w:name="__Fieldmark__918_1476187003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4_1476187003"/>
            <w:bookmarkStart w:id="262" w:name="__Fieldmark__924_1476187003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7_1476187003"/>
            <w:bookmarkStart w:id="264" w:name="__Fieldmark__927_1476187003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30_1476187003"/>
            <w:bookmarkStart w:id="266" w:name="__Fieldmark__930_1476187003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6_1476187003"/>
            <w:bookmarkStart w:id="268" w:name="__Fieldmark__936_1476187003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9_1476187003"/>
            <w:bookmarkStart w:id="270" w:name="__Fieldmark__939_1476187003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2_1476187003"/>
            <w:bookmarkStart w:id="272" w:name="__Fieldmark__942_1476187003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7_1476187003"/>
            <w:bookmarkStart w:id="276" w:name="__Fieldmark__1007_1476187003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1_1476187003"/>
            <w:bookmarkStart w:id="278" w:name="__Fieldmark__1011_1476187003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ab/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0</wp:posOffset>
          </wp:positionH>
          <wp:positionV relativeFrom="page">
            <wp:posOffset>103695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08T17:1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